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тоговой аттестации по дисциплин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СТРУКТОРСКО-ТЕХНОЛОГИЧЕСКАЯ ПОДГОТОВКА ШВЕЙНОГО ПРОИЗВОДСТВ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направления подготовки 29.03.05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 «Конструирование изделий легкой промышленности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тадий проектирования одежды по ЕСК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ка чертежей лекал деталей одежды в зависимости от вида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ефектов в одежд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технического описания модели для индивидуального произво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ципы повышения степени технологичности конструкции швейного издел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заполнения технического описания на массовое производст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лекал. Их характеристика и назнач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лекал деталей клеевых проклад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хническое описание. Основные разделы и особенности разработ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изводных лекал их основной тка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разработки технического описания в условиях различного вида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чертежей лекал подклад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этапов проектирования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разработки чертежей лекал деталей одежды в зависимости от вида произво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, методы устранения дефектов одежды, проявляющих в виде свободных вертикальных склад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вые схемы градации лек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, причины, методы устранения дефектов в одежде, проявляющихся в виде напряженных наклонных склад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емые надставки при раскрое издел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градации. Основные характерист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25:00Z</dcterms:created>
  <dc:creator>nazarenko</dc:creator>
  <dc:description/>
  <cp:keywords/>
  <dc:language>en-US</dc:language>
  <cp:lastModifiedBy>Ольга</cp:lastModifiedBy>
  <dcterms:modified xsi:type="dcterms:W3CDTF">2022-10-06T07:42:00Z</dcterms:modified>
  <cp:revision>5</cp:revision>
  <dc:subject/>
  <dc:title/>
</cp:coreProperties>
</file>